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14.01.2016г.                                                                                                                                   №16-н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знании утратившим силу постановления администрации Осинниковского городского округа от 19.06.2012 № 995-нп «Об утверждении административного регламента муниципальной услуги «Предоставление спортивно-оздоровительных услуг»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Федерального закона от 27 июля 2010 г. № 210-ФЗ «Об организации предоставления государственных и муниципальных услуг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знать утратившим силу постановление администрации Осинниковского городского округа от 19.06.2012 № 995-нп «Об утверждении административного регламента муниципальной услуги «Предоставление спортивно-оздоровительных услуг»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подлежит официальному опубликованию в городской газете «Время и Жизнь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/>
        <w:t>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Глава 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Е.М. Дементьева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5-37-70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Prolist2">
    <w:name w:val="pro-list2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24:00Z</dcterms:created>
  <dc:creator>user</dc:creator>
  <dc:description/>
  <cp:keywords/>
  <dc:language>en-US</dc:language>
  <cp:lastModifiedBy>User</cp:lastModifiedBy>
  <cp:lastPrinted>2016-01-12T11:23:00Z</cp:lastPrinted>
  <dcterms:modified xsi:type="dcterms:W3CDTF">2016-01-20T04:29:00Z</dcterms:modified>
  <cp:revision>27</cp:revision>
  <dc:subject/>
  <dc:title/>
</cp:coreProperties>
</file>